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5 do SWZ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b/>
        </w:rPr>
        <w:t xml:space="preserve">Dz.U. UE numer   UE-OJ/S, data   08.09.2023  , strona http://ted.europa.eu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b/>
        </w:rPr>
        <w:t>Numer ogłoszenia w Dz.U. : Dz.U.: 2023/S 173-5427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bookmarkStart w:id="0" w:name="_Hlk144111069"/>
            <w:r>
              <w:rPr>
                <w:rFonts w:cs="Arial Narrow" w:ascii="Arial Narrow" w:hAnsi="Arial Narrow"/>
                <w:sz w:val="22"/>
              </w:rPr>
              <w:t xml:space="preserve">Związek Gmin Regionu Ostródzko-Iławskiego </w:t>
              <w:br/>
              <w:t>„Czyste Środowisko”</w:t>
            </w:r>
            <w:bookmarkEnd w:id="0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owiedź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Odbiór i transport odpadów komunalnych od 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>właścicieli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>nieruchomości zamieszkałych i niezamieszkałych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 oraz mieszanych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 xml:space="preserve">, na terenie </w:t>
            </w:r>
            <w:r>
              <w:rPr>
                <w:rFonts w:cs="Arial Narrow" w:ascii="Arial Narrow" w:hAnsi="Arial Narrow"/>
                <w:bCs/>
                <w:sz w:val="22"/>
              </w:rPr>
              <w:t>Związku Gmin Regionu Ostródzko-Iławskiego „Czyste Środowisko” z siedzibą w Ostródzie - Sektor nr VI obejmujący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</w:t>
            </w:r>
            <w:bookmarkStart w:id="1" w:name="_Hlk144193978"/>
            <w:r>
              <w:rPr>
                <w:rFonts w:cs="Arial Narrow" w:ascii="Arial Narrow" w:hAnsi="Arial Narrow"/>
                <w:sz w:val="22"/>
              </w:rPr>
              <w:t>gminę: Grunwald, Miłomłyn,  Ostróda.</w:t>
            </w:r>
            <w:bookmarkEnd w:id="1"/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Odbieranie i transport odpadów komunalnych od właścicieli nieruchomości zamieszkałych  oraz nieruchomości niezamieszkałych oraz mieszan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r SOA.271.6.20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</w:t>
      </w:r>
      <w:r>
        <w:rPr/>
        <w:t>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</w:t>
      </w:r>
      <w:r>
        <w:rPr/>
        <w:t xml:space="preserve">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</w:t>
      </w:r>
      <w:r>
        <w:rPr/>
        <w:t>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</w:t>
      </w:r>
      <w:r>
        <w:rPr/>
        <w:t>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  <w:b/>
        <w:bCs/>
      </w:rPr>
      <w:t>SOA.271.6.2023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  <w:b/>
        <w:bCs/>
      </w:rPr>
      <w:t>SOA.271.6.2023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48:00Z</dcterms:created>
  <dc:creator>Kowalski Artur</dc:creator>
  <dc:description/>
  <cp:keywords/>
  <dc:language>en-US</dc:language>
  <cp:lastModifiedBy>Rudno</cp:lastModifiedBy>
  <cp:lastPrinted>2016-06-02T13:06:00Z</cp:lastPrinted>
  <dcterms:modified xsi:type="dcterms:W3CDTF">2023-09-08T05:27:00Z</dcterms:modified>
  <cp:revision>19</cp:revision>
  <dc:subject/>
  <dc:title/>
</cp:coreProperties>
</file>