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Związek Gmin Regionu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Ostródzko- Iławskiego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„</w:t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Czyste Środowisko” </w:t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WYKAZ DYSPONOWANIA POJAZDAMI </w:t>
        <w:br/>
        <w:t>I BAZĄ MAGAZYNOWO TRANSPORTOWĄ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Zamówienie dotyczące: „Odbiór i transport odpadów komunalnych od 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lang w:bidi="ar-SA"/>
        </w:rPr>
        <w:t>Związku Gmin Regionu Ostródzko-Iławskiego „Czyste Środowisko” z siedzibą w Ostródzie - Sektor nr I obejmujący gminy: Godkowo, Miłakowo, Małdyty, Morąg, Zalewo.”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zh-CN" w:bidi="hi-IN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Dane Wykonawcy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Times New Roman" w:hAnsi="Times New Roman"/>
          <w:color w:val="000000"/>
          <w:lang w:val="de-DE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POJAZD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Dysponuje lub będę dysponował* odpowiednimi pojazdami w ilości niezbędnej do wykonania usługi przedmiotu zamówienia określonego w SWZ i  Szczegółowym Opisie Przedmiotu Zamówienia,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3118"/>
        <w:gridCol w:w="1985"/>
        <w:gridCol w:w="1701"/>
        <w:gridCol w:w="2663"/>
      </w:tblGrid>
      <w:tr>
        <w:trPr>
          <w:trHeight w:val="6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Pojaz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SimSun;宋体" w:cs="Carlito;Calibri" w:ascii="Arial Narrow" w:hAnsi="Arial Narrow"/>
                <w:b/>
                <w:color w:val="000000"/>
                <w:kern w:val="2"/>
                <w:sz w:val="18"/>
                <w:szCs w:val="18"/>
                <w:lang w:eastAsia="hi-IN" w:bidi="hi-IN"/>
              </w:rPr>
              <w:t>Marka  i numery rejestracyjne pojazdów</w:t>
              <w:b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rlito;Calibri" w:hAnsi="Carlito;Calibri" w:eastAsia="SimSun;宋体" w:cs="Carlito;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Informacja o podstawie dysponowania tymi za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SimSun;宋体" w:cs="Carlito;Calibri" w:ascii="Carlito;Calibri" w:hAnsi="Carlito;Calibri"/>
                <w:kern w:val="2"/>
                <w:sz w:val="18"/>
                <w:szCs w:val="18"/>
                <w:lang w:eastAsia="hi-IN" w:bidi="hi-I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dysponowanie samodzielne 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 xml:space="preserve"> pojazd zostanie udostępniony przez inny podmio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bidi="ar-SA"/>
              </w:rPr>
              <w:t>**</w:t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typu śmieciarka z funkcją kompaktującą spełniającymi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 przystosowanymi do odbierania odpadów komunalnych;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Pojazd przystosowany do odbierania zmieszanych odpadów komunalnych  (min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typu śmieciarka z funkcją kompaktującą spełniającymi normę emisji spalin co najmniej EURO 4 lub równoważną do odbierania zebranych odpadów komunalnych gromadzonych w workach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i pojemnikach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(min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.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>małogabarytow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 xml:space="preserve">y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, tj. o masie dopuszczalnej d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12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tony spełniającym normę emisji spalin co najmniej EUR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6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lub równoważną do odbioru odpadów z miejsc o ograniczonym dostępie;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bookmarkStart w:id="0" w:name="_Hlk35793693"/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do odbierania odpadów bez funkcji kompaktującej (skrzyniowe) </w:t>
            </w:r>
            <w:bookmarkEnd w:id="0"/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spełniającymi normę emisji spalin co najmniej EUR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6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lub równoważną; 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Certyfikowana śmieciarko-myjka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spełniającym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do mycia pojemników zabudowy wielorodzinnej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HDS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spełniającym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do odbierania gruzu od mieszkańców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bidi="ar-SA"/>
        </w:rPr>
        <w:t>**</w:t>
        <w:tab/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w przypadku, gdy pojazd zostanie udostępniony przez inny podmiot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n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ależy wpisać w wykropkowane miejsce informację o podstawie do dysponowania pojazdem oraz dane podmiotu udostępniającego.   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Wykonawca, który polega na zdolnościach lub sytuacji innych podmiotów musi udowodnić Zamawiającemu, że realizując zamówienie będzie dysponował niezbędnymi zasobami tych podmiotów, w szczególności przedstawiając zobowiązanie tych podmiotów do oddania mu do dyspozycji niezbędnych zasobów na potrzeby realizacji zamówienia.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 przypadku Wykonawcy składającego ofertę na więcej niż jeden Sektor Zamawiający wymaga, aby pojazdy poz. 1-2 tabela były odrębne dla każdego Sektora. W takiej sytuacji Wykonawca nie może posłużyć się w celu wykazania spełniania w/w warunku tymi pojazdami na pozostałych Sektorach. Pozostałe pojazdy poz. 3 – 6 tabela mogą być wspólne dla kilku Sektorów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ykonawca wyposaży wszystkie pojazdy w elektroniczny system monitoringu realizacji usług bazujący na technologii GPS oraz zapisie obrazu w postaci filmów z kamer pokładowych pojazdu rejestrujący przebieg trasy i zdarzenia związane z usługą odbioru odpadów. Każde zdarzenie będzie opatrzone identyfikatorem pojazdu, wiążącym pojazd ze zdarzeniem zgodnie z szczegółowym opisem przedmiotem zamówienia</w:t>
        <w:b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BAZA MAGAZYNOWO – TRANSPORTOWA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76" w:before="240" w:after="0"/>
        <w:rPr>
          <w:rFonts w:ascii="Arial Narrow" w:hAnsi="Arial Narrow" w:eastAsia="Times New Roman" w:cs="Calibri"/>
          <w:b/>
          <w:b/>
          <w:color w:val="00000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Dysponuję/będę dysponował bazę magazynowo - transportową.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1)Baza magazynowo - transportowa położona w odległości do 60 km od granic Sektora                  nr I.;</w:t>
      </w: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2)Baza magazynowo – transportowa położoną na terenie gmin członkowskich Związku Gmin Regionu Ostródzko-Iławskiego „Czyste Środowisko” .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</w:t>
      </w: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ind w:firstLine="36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3)</w:t>
      </w: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Lokalizacja bazy (adres) </w:t>
      </w:r>
      <w:r>
        <w:rPr>
          <w:rFonts w:eastAsia="Times New Roman" w:cs="Calibri" w:ascii="Arial Narrow" w:hAnsi="Arial Narrow"/>
          <w:color w:val="000000"/>
          <w:lang w:eastAsia="ar-SA" w:bidi="ar-SA"/>
        </w:rPr>
        <w:t>………………………………………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4)Posiadam tytuł prawny do terenu, na którym jest baza magazynowo -transportowa  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spacing w:lineRule="auto" w:line="276"/>
        <w:jc w:val="both"/>
        <w:rPr>
          <w:rFonts w:ascii="Arial Narrow" w:hAnsi="Arial Narrow" w:eastAsia="Times New Roman" w:cs="Calibri"/>
          <w:i/>
          <w:i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i/>
          <w:color w:val="000000"/>
          <w:lang w:eastAsia="ar-SA" w:bidi="ar-SA"/>
        </w:rPr>
        <w:t xml:space="preserve">               </w:t>
      </w:r>
      <w:r>
        <w:rPr>
          <w:rFonts w:eastAsia="Times New Roman" w:cs="Calibri" w:ascii="Arial Narrow" w:hAnsi="Arial Narrow"/>
          <w:i/>
          <w:color w:val="000000"/>
          <w:lang w:eastAsia="ar-SA" w:bidi="ar-SA"/>
        </w:rPr>
        <w:t xml:space="preserve">(należy wskazać rodzaj dysponowania/posiadania nieruchomością). </w:t>
      </w:r>
    </w:p>
    <w:p>
      <w:pPr>
        <w:pStyle w:val="Normal"/>
        <w:widowControl/>
        <w:suppressAutoHyphens w:val="true"/>
        <w:spacing w:lineRule="auto" w:line="276"/>
        <w:ind w:left="705" w:hanging="705"/>
        <w:jc w:val="both"/>
        <w:rPr>
          <w:rFonts w:ascii="Arial Narrow" w:hAnsi="Arial Narrow" w:eastAsia="Times New Roman" w:cs="Calibri"/>
          <w:i/>
          <w:i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iCs/>
          <w:color w:val="000000"/>
          <w:lang w:eastAsia="ar-SA" w:bidi="ar-SA"/>
        </w:rPr>
        <w:t xml:space="preserve">      </w:t>
      </w:r>
      <w:r>
        <w:rPr>
          <w:rFonts w:eastAsia="Times New Roman" w:cs="Calibri" w:ascii="Arial Narrow" w:hAnsi="Arial Narrow"/>
          <w:iCs/>
          <w:color w:val="000000"/>
          <w:lang w:eastAsia="ar-SA" w:bidi="ar-SA"/>
        </w:rPr>
        <w:t>5)</w:t>
      </w:r>
      <w:r>
        <w:rPr>
          <w:rFonts w:eastAsia="Times New Roman" w:cs="Calibri" w:ascii="Arial Narrow" w:hAnsi="Arial Narrow"/>
          <w:bCs/>
          <w:color w:val="000000"/>
          <w:lang w:eastAsia="ar-SA" w:bidi="ar-SA"/>
        </w:rPr>
        <w:t>Baza magazynowo -transportowa odpowiada*/ nie odpowiada* wymaganiom określonym w  Rozporządzeniu Ministra Środowiska z 11 stycznia 2013 r. w sprawie szczegółowych wymagań w zakresie odbierania odpadów komunalnych od właścicieli nieruchomości Dz.U.2013 nr 122. oraz wymaganiom SWZ</w:t>
      </w:r>
    </w:p>
    <w:p>
      <w:pPr>
        <w:pStyle w:val="Normal"/>
        <w:widowControl/>
        <w:suppressAutoHyphens w:val="true"/>
        <w:spacing w:lineRule="auto" w:line="276" w:before="120" w:after="0"/>
        <w:rPr>
          <w:rFonts w:ascii="Arial Narrow" w:hAnsi="Arial Narrow" w:eastAsia="Times New Roman" w:cs="Calibri"/>
          <w:b/>
          <w:b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b/>
          <w:color w:val="000000"/>
          <w:lang w:eastAsia="ar-SA" w:bidi="ar-SA"/>
        </w:rPr>
        <w:t xml:space="preserve">       </w:t>
      </w:r>
    </w:p>
    <w:p>
      <w:pPr>
        <w:pStyle w:val="Normal"/>
        <w:widowControl/>
        <w:suppressAutoHyphens w:val="true"/>
        <w:spacing w:lineRule="auto" w:line="276" w:before="120" w:after="0"/>
        <w:ind w:firstLine="360"/>
        <w:rPr>
          <w:rFonts w:ascii="Arial Narrow" w:hAnsi="Arial Narrow" w:eastAsia="Times New Roman" w:cs="Calibri"/>
          <w:color w:val="000000"/>
          <w:sz w:val="20"/>
          <w:szCs w:val="2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2. WYPOSAŻENIE  BAZY MAGAZYNOWO TRANSPORTOWEJ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teren bazy magazynowo -transportowej jest zabezpieczony w sposób uniemożliwiający wstęp  osobom nieupoważnionym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a przeznaczone do parkowania pojazdów  jest zabezpieczone przed emisją zanieczyszczeń do gruntu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a magazynowania selektywnie zebranych odpadów komunalnych  jest zabezpieczone przed emisją zanieczyszczeń do gruntu oraz zabezpieczone przed działaniem czynników atmosferycznych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teren bazy magazynowo -transportowej  jest wyposażony w urządzenia lub systemy zapewniające zagospodarowanie wód opadowych i ścieków przemysłowych, pochodzących z terenu bazy zgodnie z wymaganiami określonymi przepisami ustawy z dnia 18 lipca 2001 r. - Prawo wodne (Dz. U. z 2012 r. poz. 145, 951 i 1513 oraz z 2013 r. poz. 21)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baza magazynowo -transportowa jest wyposażona w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miejsca przeznaczone do parkowania pojazdów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pomieszczenie socjalne dla pracowników odpowiadające liczbie zatrudnionych osób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miejsca do magazynowania selektywnie zebranych odpadów z grupy odpadów komunalnych –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legalizowaną samochodową wagę najazdową - w przypadku gdy na terenie bazy następuje magazynowanie odpa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na terenie bazy magazynowo -transportowej znajdują się urządzenia do selektywnego gromadzenia odpadów komunalnych przed ich transportem do miejsc przetwarzania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Na terenie bazy magazynowo -transportowej znajduje się takż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punkt bieżącej konserwacji i napraw pojaz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e do mycia i dezynfekcji pojaz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o ile czynności te nie są wykonywane przez uprawnione podmioty zewnętrzne poza terenem bazy magazynowo -transportowej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 Narrow" w:hAnsi="Arial Narrow" w:eastAsia="Times New Roman" w:cs="Calibri"/>
          <w:b/>
          <w:b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Część transportowa oraz część magazynowa bazy znajduje się na oddzielnych terenach, przy jednoczesnym spełnieniu warunków określonych wyżej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* niepotrzebne skreślić</w:t>
      </w:r>
    </w:p>
    <w:p>
      <w:pPr>
        <w:pStyle w:val="Normal"/>
        <w:widowControl/>
        <w:suppressAutoHyphens w:val="true"/>
        <w:spacing w:lineRule="auto" w:line="276" w:before="120" w:after="0"/>
        <w:rPr>
          <w:rFonts w:ascii="Arial Narrow" w:hAnsi="Arial Narrow" w:eastAsia="Times New Roman" w:cs="Calibri"/>
          <w:color w:val="000000"/>
          <w:sz w:val="20"/>
          <w:szCs w:val="2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W miejscach wykropkowanych należy podać odpowiednie dane dotyczące bazy magazynowo - transportowej, którą Wykonawca  dysponuje/posiada.</w:t>
      </w:r>
    </w:p>
    <w:p>
      <w:pPr>
        <w:pStyle w:val="Normal"/>
        <w:widowControl/>
        <w:suppressAutoHyphens w:val="true"/>
        <w:spacing w:lineRule="auto" w:line="276" w:before="480" w:after="0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..........................................</w:t>
      </w:r>
    </w:p>
    <w:p>
      <w:pPr>
        <w:pStyle w:val="Normal"/>
        <w:widowControl/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(miejscowość, data)</w:t>
      </w:r>
    </w:p>
    <w:p>
      <w:pPr>
        <w:pStyle w:val="Normal"/>
        <w:widowControl/>
        <w:suppressAutoHyphens w:val="true"/>
        <w:autoSpaceDE w:val="false"/>
        <w:spacing w:lineRule="auto" w:line="276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widowControl/>
        <w:suppressAutoHyphens w:val="true"/>
        <w:autoSpaceDE w:val="false"/>
        <w:spacing w:lineRule="auto" w:line="276"/>
        <w:rPr>
          <w:rFonts w:ascii="Calibri" w:hAnsi="Calibri" w:eastAsia="Times New Roman" w:cs="Calibri"/>
          <w:b/>
          <w:b/>
          <w:color w:val="FF0000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ab/>
        <w:tab/>
      </w:r>
      <w:r>
        <w:rPr>
          <w:rFonts w:eastAsia="Times New Roman" w:cs="Calibri" w:ascii="Calibri" w:hAnsi="Calibri"/>
          <w:b/>
          <w:color w:val="FF0000"/>
          <w:lang w:eastAsia="ar-SA" w:bidi="ar-SA"/>
        </w:rPr>
        <w:t xml:space="preserve">Wyłącznie elektroniczny kwalifikowany podpis osoby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lang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 xml:space="preserve">W załączeniu przedkładam dokument potwierdzający posiadanie tytułu prawnego do terenu na którym znajduje się baza. 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Oświadczam, że: 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yżej wymienione pojazdy oraz baza magazynowo- transportowa spełniają bądź będą spełniały* na dzień  01.01.2024 r.  warunki określone w Rozporządzeniu Ministra Środowiska z dnia 11 stycznia 2013r. w sprawie szczegółowych wymagań w zakresie odbierania odpadów komunalnych od właścicieli nieruchomości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7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7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eastAsia="Times New Roman" w:cs="Calibri"/>
        <w:lang w:eastAsia="zxx" w:bidi="zxx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  <w:lang w:eastAsia="zxx" w:bidi="zxx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  <w:lang w:eastAsia="zxx"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  <w:b w:val="false"/>
      <w:sz w:val="24"/>
      <w:szCs w:val="24"/>
      <w:lang w:eastAsia="zxx" w:bidi="zxx"/>
    </w:rPr>
  </w:style>
  <w:style w:type="character" w:styleId="WW8Num2z0">
    <w:name w:val="WW8Num2z0"/>
    <w:qFormat/>
    <w:rPr>
      <w:rFonts w:ascii="Calibri" w:hAnsi="Calibri" w:eastAsia="Times New Roman" w:cs="Calibri"/>
      <w:b w:val="false"/>
      <w:lang w:eastAsia="zxx" w:bidi="zxx"/>
    </w:rPr>
  </w:style>
  <w:style w:type="character" w:styleId="WW8Num3z0">
    <w:name w:val="WW8Num3z0"/>
    <w:qFormat/>
    <w:rPr>
      <w:rFonts w:ascii="Calibri" w:hAnsi="Calibri" w:eastAsia="Times New Roman" w:cs="Calibri"/>
      <w:b w:val="false"/>
      <w:lang w:eastAsia="zxx" w:bidi="zxx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05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1T16:18:00Z</dcterms:modified>
  <cp:revision>8</cp:revision>
  <dc:subject/>
  <dc:title/>
</cp:coreProperties>
</file>